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a schválenie vstupu Bratislavského samosprávneho kraja ako partnera do projektu „TRANSDANUBE.PEARLS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 BSK schváliť „Návrh na schválenie vstupu Bratislavského samosprávneho kraja ako partnera do projektu „TRANSDANUBE.PEARLS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 schváliť predložený materiál v zmysle navrhnutého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–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1:00Z</dcterms:created>
  <dc:creator>kpaxnerova</dc:creator>
  <dc:description/>
  <cp:keywords/>
  <dc:language>en-US</dc:language>
  <cp:lastModifiedBy>Joana Holčíková</cp:lastModifiedBy>
  <cp:lastPrinted>2015-06-08T10:51:00Z</cp:lastPrinted>
  <dcterms:modified xsi:type="dcterms:W3CDTF">2016-02-02T07:22:00Z</dcterms:modified>
  <cp:revision>8</cp:revision>
  <dc:subject/>
  <dc:title>Stanoviská komisií Zastupiteľstva BSK</dc:title>
</cp:coreProperties>
</file>